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th Carolina – Native American 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atre</w:t>
      </w:r>
      <w:r>
        <w:rPr/>
        <w:t xml:space="preserve"> – Storytelling – history is passed down through storytelling – encourage the students to practice explaining significant historical events through expressive story telling</w:t>
      </w:r>
    </w:p>
    <w:p>
      <w:pPr>
        <w:pStyle w:val="Normal"/>
        <w:rPr/>
      </w:pPr>
      <w:r>
        <w:rPr/>
        <w:t xml:space="preserve">Look for poems that capture the Native American spirit – recite them to flute/drum music </w:t>
      </w:r>
    </w:p>
    <w:p>
      <w:pPr>
        <w:pStyle w:val="Normal"/>
        <w:rPr/>
      </w:pPr>
      <w:r>
        <w:rPr/>
        <w:t xml:space="preserve">Consider the outdoor dramas in this state – there may be summaries that the students could use as a basis for their own interpretations – there may be archival videos (or segments of) from PBS – there may be parents or friends who performed in these during the summer:  </w:t>
      </w:r>
    </w:p>
    <w:p>
      <w:pPr>
        <w:pStyle w:val="Normal"/>
        <w:rPr/>
      </w:pPr>
      <w:hyperlink r:id="rId2">
        <w:r>
          <w:rPr>
            <w:rStyle w:val="InternetLink"/>
          </w:rPr>
          <w:t>http://www.ncarts.org/freeform_scrn_template.cfm?ffscrn_id=220</w:t>
        </w:r>
      </w:hyperlink>
    </w:p>
    <w:p>
      <w:pPr>
        <w:pStyle w:val="Normal"/>
        <w:rPr/>
      </w:pPr>
      <w:r>
        <w:rPr/>
        <w:t>Lost Colony, Unto These Hills, Strike at the Wind</w:t>
      </w:r>
    </w:p>
    <w:p>
      <w:pPr>
        <w:pStyle w:val="Normal"/>
        <w:rPr/>
      </w:pPr>
      <w:hyperlink r:id="rId3">
        <w:r>
          <w:rPr>
            <w:rStyle w:val="InternetLink"/>
          </w:rPr>
          <w:t>http://www.ncarts.org/freeform_scrn_template.cfm?ffscrn_id=22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herokee-nc.com/</w:t>
        </w:r>
      </w:hyperlink>
    </w:p>
    <w:p>
      <w:pPr>
        <w:pStyle w:val="Normal"/>
        <w:rPr/>
      </w:pPr>
      <w:r>
        <w:rPr/>
        <w:t>Consider the “makeup” – purpose of body paint – camouflage? Ritual to prepare for battle? Commemorative?  Compare to other culture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okee Stick Ball</w:t>
      </w:r>
    </w:p>
    <w:p>
      <w:pPr>
        <w:pStyle w:val="Normal"/>
        <w:rPr/>
      </w:pPr>
      <w:r>
        <w:rPr/>
        <w:t>What’s in a name?   Many Native Americans have alternative names that represent something special about them – a significant event in their lives – something they conquered … what would your name be – what would your “symbol” be – Can you find a pose that would express your name without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ual Art</w:t>
      </w:r>
      <w:r>
        <w:rPr/>
        <w:t xml:space="preserve"> - </w:t>
      </w:r>
      <w:hyperlink r:id="rId5">
        <w:r>
          <w:rPr>
            <w:rStyle w:val="InternetLink"/>
          </w:rPr>
          <w:t>http://www.greatsmokiesart.com/</w:t>
        </w:r>
      </w:hyperlink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Subject matter?  Nature – animals – treat with respect … muted colors or vibrant – natural dyes?  Crafts that are useful?  Art for decoration – Clothing – beads – feathers – leather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ce</w:t>
      </w:r>
      <w:r>
        <w:rPr/>
        <w:t xml:space="preserve"> – Historically Dance has been used to Celebrate births, Honor deaths, Encourage the rains,  Rejoice at the harvest, … - Compare/Contrast the dances of Native American North Carolinians and those of the Appalachian Folk Cloggers – Discuss the difference between solo dancing – couple dancing – ensemble dancing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sic</w:t>
      </w:r>
      <w:r>
        <w:rPr/>
        <w:t xml:space="preserve"> – What are the primary instruments used by the Native Americans – natural wood/reeds to blow – drums (skins of animals – wood from trees) How does the music make you feel –(Meditative)?  Recreate your own accompaniment for a story –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rts.org/freeform_scrn_template.cfm?ffscrn_id=220" TargetMode="External"/><Relationship Id="rId3" Type="http://schemas.openxmlformats.org/officeDocument/2006/relationships/hyperlink" Target="http://www.ncarts.org/freeform_scrn_template.cfm?ffscrn_id=221" TargetMode="External"/><Relationship Id="rId4" Type="http://schemas.openxmlformats.org/officeDocument/2006/relationships/hyperlink" Target="http://www.cherokee-nc.com/" TargetMode="External"/><Relationship Id="rId5" Type="http://schemas.openxmlformats.org/officeDocument/2006/relationships/hyperlink" Target="http://www.greatsmokiesar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0:58:00Z</dcterms:created>
  <dc:creator>Chris Droessler</dc:creator>
  <dc:description/>
  <dc:language>en-US</dc:language>
  <cp:lastModifiedBy>Chris Droessler</cp:lastModifiedBy>
  <dcterms:modified xsi:type="dcterms:W3CDTF">2011-01-22T21:19:00Z</dcterms:modified>
  <cp:revision>2</cp:revision>
  <dc:subject/>
  <dc:title>North Carolina – Native American Arts</dc:title>
</cp:coreProperties>
</file>